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4479993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ДЕВ’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______2024                                                                                         № ___________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5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розгляд звернення КП «Бучазеленбуд» Бучанської міської ради щодо продовження договору оренди нерухомого майна, що знаходиться за адресою: вул. Сілезька, 3/23, м. Буча </w:t>
      </w:r>
    </w:p>
    <w:p>
      <w:pPr>
        <w:pStyle w:val="Normal"/>
        <w:ind w:right="566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33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>Розглянувши звернення директора КП «Бучазеленбуд» Бучанської міської ради Віктора Галущака від 09.05.2024 № 190 (вх.№12.1-08/2/3586 від 09.05.2024) щодо продовження дії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7/2 від 01.06.2023, загальною площею 435,3 кв. м., яке розташоване за адресою: м. Буча, вулиця Сілезька, 3/23, з урахуванням надання в оренду додаткової площі приміщення в розмірі 50,0 кв. м. за вищезазначеною адресою (під зберігання виробничих засобів та техніки), керуючись Законом України  «Про оренду державного та комунального майна», Законом України «Про місцеве самоврядування в України», міська рада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нежитлові приміщення, загальною площею 485,3 кв. м., які розташовані за адресою: м. Буча, вулиця Сілезька, 3/23, а саме: кабінети під офіс площею - 14,6 кв. м, 21,5 кв. м, 34,5 кв. м та складські приміщення (під зберігання виробничих засобів та техніки): 74,0 кв. м, 106,0 кв. м, 50,0 кв. м, прим. 1 – 198,9 кв. м; прим. 2 – 14,8 кв.</w:t>
      </w:r>
      <w:r>
        <w:rPr>
          <w:sz w:val="25"/>
          <w:szCs w:val="25"/>
          <w:lang w:val="uk-UA"/>
        </w:rPr>
        <w:t> </w:t>
      </w: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м; прим. 3 – 26,7 кв. м, прим. 5 – 14,9 кв. м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Надати в оренду КП «Бучазеленбуд» Бучанської міської ради нерухоме майно, зазначене в п. 1 цього рішення, строком на 1 (один) рік, з орендною платою 1 грн на рік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 xml:space="preserve">Балансоутримувачу об’єкта оренди – Комунальному підприємству громадського харчування «Продсервіс» в місячний строк укласти договір оренди нежитлового приміщення, відповідно до п. 2 цього рішення. 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1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8:42:00Z</dcterms:created>
  <dc:creator>Екатерина</dc:creator>
  <dc:description/>
  <cp:keywords/>
  <dc:language>en-US</dc:language>
  <cp:lastModifiedBy>User</cp:lastModifiedBy>
  <cp:lastPrinted>2023-05-31T11:53:00Z</cp:lastPrinted>
  <dcterms:modified xsi:type="dcterms:W3CDTF">2024-05-15T12:14:00Z</dcterms:modified>
  <cp:revision>12</cp:revision>
  <dc:subject/>
  <dc:title>ПРОЕКТ</dc:title>
</cp:coreProperties>
</file>